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6.12.2013 г. № 503-П «Об утвержде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атоустовского город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круга «Обеспечение качественными услугами жилищно-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оммунального хозяйства населения, дорожной деятель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транспорта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брания депутатов Златоустовского городского округа от 01.04.2014 г. № 14-ЗГО «О внесении изменений в Решение Собрания депутатов Златоустовского городского округа от 12.12.2013 г. № 56-ЗГО                  «О бюджете Златоустовского городского округа на 2014 год и на плановый период 2015 и 2016 годов», а также уточнением мероприятий муниципальной Программы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приложение к постановлению Администрации от 06.12.2013 г.                 № 503-П «Об утверждении муниципальной Программы Златоустовского городского округа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 (в редакции от 11.02.2014 г. №62-П) (далее – муниципальная Программа), внести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к муниципальной Программе изложить в новой редакции (приложение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 изложить в новой редакции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иложение 3 к муниципальной Программе  изложить в новой редакции (приложение 3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риложение 2 к Подпрограмме «Организация дорожной деятельности и повышения безопасности дорожного движения в Златоустовском городском округе» изложить в новой редакции (приложение 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                                                по инфраструктуре Пликина А.В.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5:00Z</dcterms:created>
  <dc:creator>Остапенко</dc:creator>
  <dc:description/>
  <dc:language>en-US</dc:language>
  <cp:lastModifiedBy>prot_2</cp:lastModifiedBy>
  <cp:lastPrinted>2014-01-27T14:38:00Z</cp:lastPrinted>
  <dcterms:modified xsi:type="dcterms:W3CDTF">2014-05-16T08:55:00Z</dcterms:modified>
  <cp:revision>2</cp:revision>
  <dc:subject/>
  <dc:title>город Златоуст Челябинской области</dc:title>
</cp:coreProperties>
</file>